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5. Juli 2023 in Kals-Lesach, Wanderwoche</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color w:val="333333"/>
        </w:rPr>
      </w:pPr>
      <w:r>
        <w:rPr>
          <w:rFonts w:cs="Arial" w:ascii="Arial" w:hAnsi="Arial"/>
          <w:color w:val="333333"/>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in eurer lauten Welt stille zu werden, ist nicht einfach, denn es bedeutet, euch zurückzunehmen, in euch selbst hineinzutauchen - in die Tiefe eures Inneren - hinein in euer Herz, euren Atem fließen zu lassen, hinein in die Begegnungsstätte in eurem Herzen, denn dort warte Ich auf euch.</w:t>
      </w:r>
    </w:p>
    <w:p>
      <w:pPr>
        <w:pStyle w:val="Normal"/>
        <w:spacing w:before="0" w:after="120"/>
        <w:ind w:firstLine="357"/>
        <w:jc w:val="both"/>
        <w:rPr>
          <w:rFonts w:ascii="Arial" w:hAnsi="Arial" w:cs="Arial"/>
          <w:color w:val="333333"/>
          <w:szCs w:val="28"/>
        </w:rPr>
      </w:pPr>
      <w:r>
        <w:rPr>
          <w:rFonts w:cs="Arial" w:ascii="Arial" w:hAnsi="Arial"/>
          <w:color w:val="333333"/>
          <w:szCs w:val="28"/>
        </w:rPr>
        <w:t>Es ist Mir eine Freude, wenn sich Meine Kinder diese Zeit nehmen, um ganz ruhig zu werden, sich fallen zu lassen - mit dem Wissen, dass Ich in eurem Herzen wohne - und dass euer Herz die Begegnungsstätte ist zwischen Vater und Kind. Und dazu braucht es nicht vieler Worte, sondern die Sehnsucht im Herzen führt euch an diesen Punkt, wo eine Vereinigung zwischen Mir und Meinem Kinde möglich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es ist Meine Liebe, die diese Sehnsucht in eurem Herzen fördert. Aber diese Sehnsucht kann nur entstehen, wenn das Herz Meines Kindes geöffnet ist für Mich, wenn das Bewusstsein da ist, dass Ich da bin und warte. </w:t>
      </w:r>
    </w:p>
    <w:p>
      <w:pPr>
        <w:pStyle w:val="TextBodyIndent"/>
        <w:rPr/>
      </w:pPr>
      <w:r>
        <w:rPr/>
        <w:t>So kommt mit dankbarem Herzen, mit dankenden Gedanken, mit sehnsuchts</w:t>
        <w:softHyphen/>
        <w:t>vollen Empfindungen zu Mir, eilt zu Mir an Mein Herz. Auch wenn es viele Störfelder gibt in eurer Welt, so werdet ihr erleben, dass ihr mit dieser Begegnung das, was außen ist, draußen lassen könnt. Sodass ihr vermögt, Abstand zu gewinnen zu dem, was der Alltag euch immer wieder zeigt an Ablenkungen.</w:t>
      </w:r>
    </w:p>
    <w:p>
      <w:pPr>
        <w:pStyle w:val="Normal"/>
        <w:spacing w:before="0" w:after="120"/>
        <w:ind w:firstLine="357"/>
        <w:jc w:val="both"/>
        <w:rPr>
          <w:rFonts w:ascii="Arial" w:hAnsi="Arial" w:cs="Arial"/>
          <w:color w:val="333333"/>
          <w:szCs w:val="28"/>
        </w:rPr>
      </w:pPr>
      <w:r>
        <w:rPr>
          <w:rFonts w:cs="Arial" w:ascii="Arial" w:hAnsi="Arial"/>
          <w:color w:val="333333"/>
          <w:szCs w:val="28"/>
        </w:rPr>
        <w:t>Seid gewiss, durch diese Begegnung im Herzen seid ihr in der Lage, auch das, was im Äußeren auf euch zukommt, zu bewältigen. Denn in dieser Begegnung zwischen Mir und Meinem Kinde wächst die Kraft für das Äußer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freue Ich Mich über eure Bereitschaft, diesen Weg zu gehen. So geht vertrauensvoll in der Liebe zu Mir und zu euren Geschwistern, zur ganzen Schöpfung euren Weg - jeden Tag, mit dem Bewusstsein Meiner heiligen Gegenwart. </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5.5.2019.</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Die Gotteskindsch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erzenssehnsuch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6:31:00Z</dcterms:created>
  <dc:creator>Microsoft-Konto</dc:creator>
  <dc:description/>
  <dc:language>en-US</dc:language>
  <cp:lastModifiedBy>privat.15o</cp:lastModifiedBy>
  <dcterms:modified xsi:type="dcterms:W3CDTF">2023-08-09T16:31:00Z</dcterms:modified>
  <cp:revision>2</cp:revision>
  <dc:subject/>
  <dc:title>Feierstunde am 25</dc:title>
</cp:coreProperties>
</file>